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Generalna Dyrekcja 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>Dróg Krajowych i Autostrad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>Rejon w Opoczni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wiązując do ogłoszenia zamieszczonego w Biuletynie Informacji Publicznej, na  stronie internetowej GDDKiA oraz na tablicy ogłoszeń na 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Sprzedaż drewna opałowego – zużyte paliki do siatki przeciwśnieżnej”.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Arial" w:ascii="Verdana" w:hAnsi="Verdana"/>
        </w:rPr>
        <w:t xml:space="preserve"> na przedmiot sprzedaży i oferujemy następujące ceny: </w:t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276"/>
        <w:gridCol w:w="6"/>
        <w:gridCol w:w="1680"/>
        <w:gridCol w:w="990"/>
        <w:gridCol w:w="264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ę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ość drewna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ena jednostkowa za m³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PLN]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netto (ilość drewna x cena jednostkowa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atek VAT 23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PLN]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brutto            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1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rewno z palików do siatki przeciwśnieżnej składowane na bazie Obwodu Drogowego w Opocz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rewno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z palików do siatki przeciwśnieżnej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kładowane na bazie Obwodu Drogowego w Sol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2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</w:rPr>
        <w:t xml:space="preserve">Wartość  netto za </w:t>
      </w:r>
      <w:r>
        <w:rPr>
          <w:rFonts w:cs="Verdana" w:ascii="Verdana" w:hAnsi="Verdana"/>
          <w:b/>
        </w:rPr>
        <w:t>16,00</w:t>
      </w:r>
      <w:r>
        <w:rPr>
          <w:rFonts w:cs="Verdana" w:ascii="Verdana" w:hAnsi="Verdana"/>
          <w:b/>
          <w:vertAlign w:val="superscript"/>
        </w:rPr>
        <w:t>3</w:t>
      </w:r>
      <w:r>
        <w:rPr>
          <w:rFonts w:cs="Verdana" w:ascii="Verdana" w:hAnsi="Verdana"/>
        </w:rPr>
        <w:t xml:space="preserve"> drewna   ………………………………………………………………………..….. PLN</w:t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</w:rPr>
        <w:t>Podatek VAT w wysokości 23%: …………………………………………………………………………………… PLN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za całość drewna……………………………………….………………………………………..PLN                </w:t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</w:rPr>
        <w:t>(słownie złotych: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0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1" w:name="_Hlk73659684"/>
      <w:bookmarkEnd w:id="0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nabywcy – załącznik nr 3.</w:t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1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podpis oferenta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9:46:00Z</dcterms:created>
  <dc:creator>JKacperek</dc:creator>
  <dc:description/>
  <cp:keywords/>
  <dc:language>en-US</dc:language>
  <cp:lastModifiedBy>Jarzyna Karol</cp:lastModifiedBy>
  <cp:lastPrinted>2016-09-13T09:11:00Z</cp:lastPrinted>
  <dcterms:modified xsi:type="dcterms:W3CDTF">2025-10-02T10:32:00Z</dcterms:modified>
  <cp:revision>4</cp:revision>
  <dc:subject/>
  <dc:title>GENERALNA DYREKCJA DRÓG KRAJOWYCH I AUTOSTRAD</dc:title>
</cp:coreProperties>
</file>